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6195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48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9 квітня 2019 року</w:t>
        <w:tab/>
        <w:tab/>
        <w:tab/>
        <w:tab/>
        <w:t xml:space="preserve">              </w:t>
        <w:tab/>
        <w:t>№ 33</w:t>
      </w:r>
    </w:p>
    <w:p>
      <w:pPr>
        <w:pStyle w:val="Normal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вершенн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опалювально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зону 201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lang w:val="uk-UA"/>
              </w:rPr>
              <w:t>-20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  <w:r>
              <w:rPr>
                <w:b/>
                <w:sz w:val="28"/>
                <w:szCs w:val="28"/>
                <w:lang w:val="uk-UA"/>
              </w:rPr>
              <w:t xml:space="preserve"> років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підвищенням середньодобової температури зовнішнього повітря, на виконання Закону України «Про місцеве самоврядування в Україні», відповідно до «Правил надання населенню послуг з централізованого опалення, постачання холодної та гарячої води і водовідведення» затверджених Постановою Кабінету Міністрів України від 21 липня 2005  року № 630, враховуючи розпорядження голови Городоцької  РДА  від 12.04.2018  року № 157  «Про завершення  опалювального сезону 2018/2019 років»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120" w:after="120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завершення опалювального сезону 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/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ів в установах, комунальних підприємствах Городоцької міської ради з 12 квітня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120" w:after="120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установ та комунальних підприємств міста вжити необхідних заходів для завершення опалювального сезону і підготовки опалювальних приладів та котелень до наступного опалювального сезо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120" w:after="120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у  відділу господарської діяльності  Городоцької міської ради - Янчурі І.Б. забезпечити координацію та контроль за виконанням формування заходів з підготовки до опалювального сезону 2019-2020 рокі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120" w:after="120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розпорядження покласти  на заступника міського голови С. Попко .</w:t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</w:t>
      </w:r>
      <w:r>
        <w:rPr>
          <w:b/>
          <w:sz w:val="28"/>
          <w:szCs w:val="28"/>
          <w:lang w:val="en-US"/>
        </w:rPr>
        <w:t>Р. Кущак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37:00Z</dcterms:created>
  <dc:creator>777</dc:creator>
  <dc:description/>
  <cp:keywords/>
  <dc:language>en-US</dc:language>
  <cp:lastModifiedBy>www.PHILka.RU</cp:lastModifiedBy>
  <cp:lastPrinted>2018-04-16T09:39:00Z</cp:lastPrinted>
  <dcterms:modified xsi:type="dcterms:W3CDTF">2019-05-08T09:37:00Z</dcterms:modified>
  <cp:revision>2</cp:revision>
  <dc:subject/>
  <dc:title> </dc:title>
</cp:coreProperties>
</file>